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550989305"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747693209"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