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912700122"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2024348603"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